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ЕЗУЛЬТАТЫ АНАЛИЗА КАЧЕСТВА УПРАВЛЕНИЯ ФИНАНСАМИ </w:t>
      </w:r>
      <w:r>
        <w:rPr>
          <w:sz w:val="28"/>
          <w:szCs w:val="28"/>
        </w:rPr>
        <w:t>ГЛАВНЫХ РАСПОРЯДИТЕЛЕЙ СРЕДСТВ БЮДЖЕТА АКСАЙСКОГО РАЙОНА ЗА 1 ПОЛУГОДИЕ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1701"/>
        <w:gridCol w:w="1559"/>
        <w:gridCol w:w="15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правлений оценки,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оценка по показателю </w:t>
              <w:br/>
              <w:t>(S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, получившие неудовлетворительную оценку по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БС, получившие </w:t>
              <w:br/>
              <w:t>лучшую оценку по показател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БС, к которым показатель не применим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1701"/>
        <w:gridCol w:w="1559"/>
        <w:gridCol w:w="159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ценка механизмов планирования расходов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сть представления реестра расходных обязательств ГРБС (далее - РРО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 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бюджетных ассигнований, запланированных на реализацию муниципальных долгосрочных и ведомственных програ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я бюджетных ассигнований на предоставление муниципальных услуг (работ) физическим и юридическим лицам, оказываемых в соответствии с муниципальными задани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ААР; Собрание депутатов АР.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ценка результатов исполнения бюджета в части расх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исполнения расходов ГРБС за счет средств бюдж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а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ААР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доведение ГРБС лимитов бюджетных обязательств до подведомственных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7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составление бюджетной росписи ГРБС и внесение изменений в не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 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; УО ААР;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8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Порядка составления, утверждения и ведения бюджетных смет подведомственных ГРБС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качества планирования бюджетных ассигнов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 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; 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Оценка управления обязательствами в процессе исполнения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1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у ГРБС и подведомственных ему муниципальных учреждений нереальной к взысканию дебиторской задолж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 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; УО ААР;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1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дебиторской задолженности ГРБС и подведомственных ему муниципальных учреждений в отчетном периоде по сравнению с началом г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 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ААР; ЗАГС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1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у ГРБС и подведомственных ему муниципальных учреждений просроченной кредиторской задолж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 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; УО ААР;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1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е изменение кредиторской задолженности ГРБС и подведомственных ему муниципальных учреждений в течение отчетного пери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С ААР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ценка состояния учета и отче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и качество предоставления бюджетной отчетности в 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 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; УО ААР;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Оценка организаци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17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ГРБС мониторинга результатов деятельности подведомственных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ААР;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</w:t>
              <w:br/>
              <w:t>Собрание депутатов АР;</w:t>
              <w:br/>
              <w:t>Отдел спорта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едомственного финансового контр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 ААР; КИЗО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С ААР; УО ААР;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Д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Х ААР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порта АА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954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8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7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1065" w:hanging="0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37:00Z</dcterms:created>
  <dc:creator>voshod</dc:creator>
  <dc:description/>
  <cp:keywords/>
  <dc:language>en-US</dc:language>
  <cp:lastModifiedBy>Петрова</cp:lastModifiedBy>
  <cp:lastPrinted>2015-08-11T11:22:00Z</cp:lastPrinted>
  <dcterms:modified xsi:type="dcterms:W3CDTF">2015-08-11T08:26:00Z</dcterms:modified>
  <cp:revision>32</cp:revision>
  <dc:subject/>
  <dc:title>                                                                                                             </dc:title>
</cp:coreProperties>
</file>